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КОНКУРСА ДЛЯ СУБЪЕКТОВ МАЛОГО И СРЕДНЕГО ПРЕДПРИНИМАТЕЛЬСТВА В ЭЛЕКТРОННОЙ ФОРМЕ № 32008974065 ОТ 11.03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РЕМОНТ И ТЕХНИЧЕСКОЕ ОБСЛУЖИВАНИЕ КОМПЬЮТЕРНОГО ОБОРУДОВАНИЯ И ОРГТЕХНИК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6.03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конкурс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МОНТ И ТЕХНИЧЕСКОЕ ОБСЛУЖИВАНИЕ КОМПЬЮТЕРНОГО ОБОРУДОВАНИЯ И ОРГТЕХНИКИ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1» апре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4» апре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1» апрел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0» апрел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14» апрел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1» апрел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дополнительных ценовых предложений</w:t>
              <w:tab/>
              <w:t>Дата и время начала подачи дополнительных ценовых предложений: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9» апреля 2020 года (время начала назначается на ЭТП автоматически)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ительность приема дополнительных ценовых предложений составляет 3 (три) часа.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и подают одно дополнительное ценовое предложение, которое должно быть ниже ценового предложения, ранее поданного в составе Заявки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дополнительных ценовых предложений</w:t>
              <w:tab/>
              <w:t>Дата и время начала подачи дополнительных ценовых предложений: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апреля 2020 года (время начала назначается на ЭТП автоматически)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ительность приема дополнительных ценовых предложений составляет 3 (три) ча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и подают одно дополнительное ценовое предложение, которое должно быть ниже ценового предложения, ранее поданного в составе Заявки.</w:t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Оценки и подведения итогов закуп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8» апре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5» апрел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Оценки и подведения итогов закуп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7» апре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3» апрел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4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1» апр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4» апреля 2020 года 12:00:00 (время московское) 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1» апр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0» апреля 2020 года 12:00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4» апр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1» апреля 2020 года 12:00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8» апре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5» апрел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апре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7» апре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3» апрел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4» апре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1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7» марта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1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9» апрел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5T10:06:00Z</cp:lastPrinted>
  <dcterms:modified xsi:type="dcterms:W3CDTF">2020-03-26T11:13:00Z</dcterms:modified>
  <cp:revision>23</cp:revision>
  <dc:subject/>
  <dc:title/>
</cp:coreProperties>
</file>